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Progetto: </w:t>
            </w:r>
            <w:r>
              <w:rPr>
                <w:rFonts w:cs="Calibri"/>
                <w:b/>
              </w:rPr>
              <w:t>INCONTRIAMOCI A SCUOLA ESO4.6.A4.A-FSEPNPU-2024-278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RTO A SCUOL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alutazione riservata alla commissione 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professionali o formative e/o di attivazione di progetti scolastici nel campo della coltivazione orticola/floreale; 5 per ogni esperienza fino a un max di punti 20)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Valutazione riservata alla commissione 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 GOP del progetto presentato (da 1 a 5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3114675" cy="8375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146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496945" cy="83756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49694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5T06:24:00Z</dcterms:modified>
  <cp:revision>30</cp:revision>
  <dc:subject/>
  <dc:title>Cognome………………………… Nome ………………………</dc:title>
</cp:coreProperties>
</file>