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  <w:szCs w:val="20"/>
              </w:rPr>
            </w:pPr>
            <w:bookmarkStart w:id="0" w:name="_Hlk115446852"/>
            <w:bookmarkEnd w:id="0"/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Cognome e Nome Docente _______________________ Titolo Progetto:  </w:t>
            </w:r>
            <w:r>
              <w:rPr>
                <w:b/>
                <w:bCs/>
                <w:sz w:val="20"/>
                <w:szCs w:val="20"/>
              </w:rPr>
              <w:t>INCONTRIAMOCI A SCUOL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”                 </w:t>
            </w:r>
            <w:r>
              <w:rPr>
                <w:rFonts w:cs="Times" w:ascii="Times" w:hAnsi="Times"/>
                <w:b/>
                <w:bCs/>
                <w:sz w:val="20"/>
                <w:szCs w:val="20"/>
              </w:rPr>
              <w:t>ESO4.6.A4.A-FSEPNPU-2024-27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Allegato 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i Docenti Esperti “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RNEO DI CALCETTO 1 e 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”</w:t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lutazione riservata alla commissione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10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fino a un massimo di 05 punti (punti 1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fino a un massimo di 06 punti (punti 2 per certificazion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 – settore di riferiment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e di direttore sportivo, allenatore di calcio preparatore atletico: punti 5 per ogni esperienza;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e di coordinamento attività sportiva nelle scuole: punti 5 per ogni esperienza;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e di formatore in scuole e/o università: punti 5 per ogni esperienza.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1" w:name="_Hlk115446885"/>
            <w:bookmarkEnd w:id="1"/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 - docenz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lutazione riservata alla commissione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a scuola secondaria di 2°grado - servizio prestato per almeno 180 gg per a.s.- (pp.1 per anno scolastico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cenza nell’ambito di altri gradi di scuola - servizio prestato per almeno 180 gg per a.s. (pp.1 per anno scolastico);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e pregresse specifica in qualità di docente esperto in ambito di progetti PON/PNR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8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za/esperto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6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arichi di progettazione di percorsi formativi nell’ambito dei progetti POR, PNRR, PON, IFTS e sull’Obbligo Formativo. Punti 2 fino a un max di punt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lutazione del progetto presentato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servato alla commissio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Valutazione da parte della commissione del progetto presentato (da 1 a 20 punti). La valutazione è effettuata in base ai seguenti criteri: </w:t>
            </w:r>
          </w:p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rispondenza rispetto alle esigenze formative dell’Istitu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chiarezza e qualità dei contenuti proposti e dei prodotti finali proposti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organizzazione dei tempi del progetto;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originalità e innovatività della proposta progettuale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1950" w:leader="none"/>
      </w:tabs>
      <w:rPr/>
    </w:pPr>
    <w:r>
      <w:rPr>
        <w:lang w:val="en-US" w:eastAsia="en-US"/>
      </w:rPr>
      <w:drawing>
        <wp:inline distT="0" distB="0" distL="0" distR="0">
          <wp:extent cx="2743835" cy="1057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74383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2" w:name="_Hlk178935553"/>
    <w:r>
      <w:rPr>
        <w:lang w:val="en-US" w:eastAsia="en-US"/>
      </w:rPr>
      <w:drawing>
        <wp:inline distT="0" distB="0" distL="0" distR="0">
          <wp:extent cx="3819525" cy="105664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819525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1:00Z</dcterms:created>
  <dc:creator>Leone Vincenzo</dc:creator>
  <dc:description/>
  <cp:keywords/>
  <dc:language>en-US</dc:language>
  <cp:lastModifiedBy>Hp</cp:lastModifiedBy>
  <cp:lastPrinted>2012-10-02T09:11:00Z</cp:lastPrinted>
  <dcterms:modified xsi:type="dcterms:W3CDTF">2024-10-04T11:22:00Z</dcterms:modified>
  <cp:revision>24</cp:revision>
  <dc:subject/>
  <dc:title>Cognome………………………… Nome ………………………</dc:title>
</cp:coreProperties>
</file>