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47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  <w:szCs w:val="20"/>
              </w:rPr>
            </w:pPr>
            <w:bookmarkStart w:id="0" w:name="_Hlk115446852"/>
            <w:bookmarkEnd w:id="0"/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Cognome e Nome Docente _______________________ Titolo Progetto:  </w:t>
            </w:r>
            <w:r>
              <w:rPr>
                <w:b/>
                <w:bCs/>
                <w:sz w:val="20"/>
                <w:szCs w:val="20"/>
              </w:rPr>
              <w:t>INCONTRIAMOCI A SCUOL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”                 </w:t>
            </w:r>
            <w:r>
              <w:rPr>
                <w:rFonts w:cs="Times" w:ascii="Times" w:hAnsi="Times"/>
                <w:b/>
                <w:bCs/>
                <w:sz w:val="20"/>
                <w:szCs w:val="20"/>
              </w:rPr>
              <w:t>ESO4.6.A4.A-FSEPNPU-2024-27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Allegato 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dei Docenti Esperti “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RNEO DI BASKE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”</w:t>
              <w:br/>
              <w:t>Da compilare nella parte riservata al candidato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alutazione riservata alla commissione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he consente l’accesso all’area formativa di riferimento del presente bando. Fino a voto 90 (punti 7); Da voto 91 a 100 (punti 8); Da voto 101 a 110 (punti 9); 110/110 e lode (punti 1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specifica dell’area formativa di riferimento del presente bando. Fino a voto 90 (punti 5); Da voto 91 a 100 (punti 6); Da voto 101 a 110 (punti 7); 110/110 e lode (punti 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specifico dell’area formativa di riferimento del presente bando. Fino a voto 80 (punti 2); da voto 81 a 90 (punti 3); da voto 90 a 100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oerente con l’attività progettuale dell’area formativa di riferimento. Fino a voto 90 (punti 2); da voto 91 a 100 (punti 3); da voto 101 a 110 (punti 4); 110/110 e lode (punti 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coerente con l’attività progettuale dell’area formativa di riferimento. Fino a voto 90 (punti 1); da voto 91 a 100 (punti 2); da voto 101 a 110 (punti 3); 110/110 e lode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coerente con l’attività progettuale dell’area formativa di riferimento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voto 90 (punti 1); da voto 91 a 100 (punti 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In presenza di più titoli si valuta quello di grado superi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Abilitazione all’insegnamento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bblicazioni coerenti con l’attività progettuale dell’area formativa di riferimento (p. 2 per ogni pubblicazione fino a un massimo di punti 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ocenza Corsi ECDL fino a un massimo di 10 punti (punti 1 per docenza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. 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docenz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Certificazioni base fino a un massimo di 05 punti (punti 1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cazioni avanzate fino a un massimo di 06 punti (punti 2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ornamento profession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ogni corso di formazione della durata di almeno 20 ore coerente con i contenuti dell’attività progettuale di riferimento. Punti 1 fino a un max di p.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 – settore di riferimen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e di, allenatore di basket, preparatore atletico, atleta di basket: punti 5 per ogni esperienza;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e di coordinamento attività sportiva nelle scuole: punti 5 per ogni esperienza;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sperienze di formatore in scuole e/o università: punti 5 per ogni esperienza.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br w:type="page"/>
      </w: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4"/>
          <w:szCs w:val="4"/>
        </w:rPr>
      </w:pPr>
      <w:r>
        <w:rPr>
          <w:rFonts w:cs="Calibri" w:ascii="Calibri" w:hAnsi="Calibri"/>
          <w:color w:val="000000"/>
          <w:sz w:val="4"/>
          <w:szCs w:val="4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3"/>
        <w:gridCol w:w="1015"/>
        <w:gridCol w:w="1124"/>
        <w:gridCol w:w="1123"/>
      </w:tblGrid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1" w:name="_Hlk115446885"/>
            <w:bookmarkEnd w:id="1"/>
            <w:r>
              <w:rPr>
                <w:rFonts w:cs="Calibri" w:ascii="Calibri" w:hAnsi="Calibri"/>
                <w:b/>
                <w:sz w:val="22"/>
                <w:szCs w:val="22"/>
              </w:rPr>
              <w:t>Esperienze Professionali - docenz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alutazione riservata alla commissione</w:t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sperienza di docenza nell’ambito delle discipline afferenti ciascun progetto Max 10 pu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cenza nella scuola secondaria di 2°grado - servizio prestato per almeno 180 gg per a.s.- (pp.1 per anno scolastico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cenza nell’ambito di altri gradi di scuola - servizio prestato per almeno 180 gg per a.s. (pp.1 per anno scolastico);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10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perienze pregresse specifica in qualità di docente esperto in ambito di progetti PON/PNR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 a favore degli alunni di scuola secondaria di 2^ grado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8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 a favore degli alunni di scuola secondaria di primo grado 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alunni di Enti di Formazione Professionale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 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 a favore degli alunni/docenti in altri gradi di istruzione nel settore di pertinenza (pp.1 per anno scolastico 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studenti di altri gradi di istruzione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8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6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arichi di progettazione di percorsi formativi nell’ambito dei progetti POR, PNRR, PON, IFTS e sull’Obbligo Formativo. Punti 2 fino a un max di punti 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lutazione del progetto presentato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servato alla commissio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Valutazione da parte della commissione del progetto presentato (da 1 a 20 punti). La valutazione è effettuata in base ai seguenti criteri: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rispondenza rispetto alle esigenze formative dell’Istituto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chiarezza e qualità dei contenuti proposti e dei prodotti finali proposti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organizzazione dei tempi del progetto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originalità e innovatività della proposta progettuale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357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>
        <w:lang w:val="en-US" w:eastAsia="en-US"/>
      </w:rPr>
      <w:drawing>
        <wp:inline distT="0" distB="0" distL="0" distR="0">
          <wp:extent cx="2883535" cy="1057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883535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2" w:name="_Hlk178935553"/>
    <w:r>
      <w:rPr>
        <w:lang w:val="en-US" w:eastAsia="en-US"/>
      </w:rPr>
      <w:drawing>
        <wp:inline distT="0" distB="0" distL="0" distR="0">
          <wp:extent cx="3645535" cy="105664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645535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1:00Z</dcterms:created>
  <dc:creator>Leone Vincenzo</dc:creator>
  <dc:description/>
  <cp:keywords/>
  <dc:language>en-US</dc:language>
  <cp:lastModifiedBy>Hp</cp:lastModifiedBy>
  <cp:lastPrinted>2012-10-02T09:11:00Z</cp:lastPrinted>
  <dcterms:modified xsi:type="dcterms:W3CDTF">2024-10-04T14:46:00Z</dcterms:modified>
  <cp:revision>25</cp:revision>
  <dc:subject/>
  <dc:title>Cognome………………………… Nome ………………………</dc:title>
</cp:coreProperties>
</file>