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/>
                <w:b/>
              </w:rPr>
              <w:t>INCONTRIAMOCI A SCUOLA ESO4.6.A4.A-FSEPNPU-2024-278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1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BORATORIO STAMPA 3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 nell’</w:t>
            </w:r>
            <w:r>
              <w:rPr>
                <w:rFonts w:cs="Calibri" w:ascii="Calibri" w:hAnsi="Calibri"/>
                <w:color w:val="242424"/>
                <w:sz w:val="20"/>
                <w:szCs w:val="20"/>
                <w:shd w:fill="FFFFFF" w:val="clear"/>
              </w:rPr>
              <w:t>utilizzo di software di modellazione 3D, di rendering e di elaborazione grafica delle immagini per la stampa 3D e per la realizzazione di Prototipi e creazione di prodotti finiti;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5 per ogni esperienza fino a un max di punti 20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3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esentazione di un percorso formativo che preveda l’</w:t>
            </w:r>
            <w:r>
              <w:rPr>
                <w:rFonts w:cs="Calibri" w:ascii="Calibri" w:hAnsi="Calibri"/>
                <w:color w:val="242424"/>
                <w:sz w:val="20"/>
                <w:szCs w:val="20"/>
                <w:shd w:fill="FFFFFF" w:val="clear"/>
              </w:rPr>
              <w:t>utilizzo di software di modellazione 3D, di rendering e di elaborazione grafica delle immagini per la stampa 3D e per la realizzazione di Prototipi e creazione di prodotti finiti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133090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230245" cy="103759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230245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24-10-05T10:56:00Z</cp:lastPrinted>
  <dcterms:modified xsi:type="dcterms:W3CDTF">2024-10-05T09:11:00Z</dcterms:modified>
  <cp:revision>30</cp:revision>
  <dc:subject/>
  <dc:title>Cognome………………………… Nome ………………………</dc:title>
</cp:coreProperties>
</file>