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ognome e Nome Docente ____________________Titolo Progetto: SCUOLAOLTRE LE FRONTIERE 10.6.6B-FSEPON-PU-2019-71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carichi di progettazione di piani POR, PON FSE, FESR.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i 4 fino a un max di punti 20 (</w:t>
            </w:r>
            <w:r>
              <w:rPr>
                <w:rFonts w:cs="Arial" w:ascii="Calibri" w:hAnsi="Calibri"/>
                <w:color w:val="000000"/>
              </w:rPr>
              <w:t>Facilitatore, Referente per la Valutazione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omenico Ottavio Balta</cp:lastModifiedBy>
  <cp:lastPrinted>2012-10-02T09:11:00Z</cp:lastPrinted>
  <dcterms:modified xsi:type="dcterms:W3CDTF">2019-11-02T15:52:00Z</dcterms:modified>
  <cp:revision>17</cp:revision>
  <dc:subject/>
  <dc:title>Cognome………………………… Nome ………………………</dc:title>
</cp:coreProperties>
</file>