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2259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3305" cy="1209675"/>
                  <wp:effectExtent l="0" t="0" r="0" b="0"/>
                  <wp:docPr id="1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330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13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FACILITATORE E REFERENTE PER LA VALUTAZIONE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T.E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T.E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Facilitatore/Referente per la Valutazion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l progetto PON 2014-2020 “</w:t>
            </w:r>
            <w:r>
              <w:rPr>
                <w:b/>
                <w:sz w:val="16"/>
                <w:szCs w:val="16"/>
              </w:rPr>
              <w:t>PER LA SCUOLA – COMPETENZE E AMBIENTI PER  L’APPRENDIMENTO F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 CODICE 10.6.6B – FSEPON-PU-2019-71, “SCUOLA OLTRE LE FRONTIERE” di cui al bando del Dirigente scolastico Prot. n._____       del __________.    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Barrare la casella di interesse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FACILITATORE             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REFERENTE PER LA VALUTAZIONE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 Facilitatore e/o Referente per la valutazion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dei del Facilitatore e/o Referente per la valutazione (all.14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Domenico Ottavio Balta</cp:lastModifiedBy>
  <cp:lastPrinted>2017-11-03T13:40:00Z</cp:lastPrinted>
  <dcterms:modified xsi:type="dcterms:W3CDTF">2019-11-02T15:52:00Z</dcterms:modified>
  <cp:revision>16</cp:revision>
  <dc:subject/>
  <dc:title>Percorso formatico C1</dc:title>
</cp:coreProperties>
</file>