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7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ASSISTENTE AMMINISTRATIVO, ASSISTENTE TECNICO E COLLABORATORE SCOLASTIC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spacing w:lineRule="atLeas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/>
              <w:t>Ass.te Amm.vo/Ass.te Tecnico e Coll.</w:t>
            </w:r>
          </w:p>
          <w:p>
            <w:pPr>
              <w:pStyle w:val="Default"/>
              <w:spacing w:lineRule="atLeast" w:line="220"/>
              <w:ind w:left="566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cancellare le voci che non interessan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b/>
                <w:bCs/>
                <w:sz w:val="22"/>
                <w:szCs w:val="22"/>
              </w:rPr>
              <w:t>10.6.6A-FSEPON-PU-2019-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i cui al bando del Dirigente scolastico Prot. n._____       del __________    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AT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ATA (all.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0:16:00Z</cp:lastPrinted>
  <dcterms:modified xsi:type="dcterms:W3CDTF">2019-11-03T16:09:00Z</dcterms:modified>
  <cp:revision>14</cp:revision>
  <dc:subject/>
  <dc:title>Percorso formatico C1</dc:title>
</cp:coreProperties>
</file>