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25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20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PON 2014-2020  CODICE 10.6.6A – FSEPON-PU-2019-64, “Fuori Classe”.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autorizzare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21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3:40:00Z</cp:lastPrinted>
  <dcterms:modified xsi:type="dcterms:W3CDTF">2019-11-03T16:53:00Z</dcterms:modified>
  <cp:revision>16</cp:revision>
  <dc:subject/>
  <dc:title>Percorso formatico C1</dc:title>
</cp:coreProperties>
</file>