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 ………………………… Nome ………………………. Qualifica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061"/>
        <w:gridCol w:w="983"/>
      </w:tblGrid>
      <w:tr>
        <w:trPr>
          <w:trHeight w:val="603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LLEGATO N. 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Griglia per la Valutazione </w:t>
            </w:r>
            <w:r>
              <w:rPr>
                <w:rFonts w:cs="Arial" w:ascii="Arial" w:hAnsi="Arial"/>
                <w:color w:val="000000"/>
              </w:rPr>
              <w:t>Ass.te amministrativo / Ass.te Tecnico /Collaboratore Scolast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° Criterio Titoli di Studio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Indicare Titolo conseguito, anno di conseguimento, Ente/Scuola che ha rilasciato il tito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. punti (a cura del candid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ato al GOP</w:t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a) Laurea</w:t>
            </w:r>
            <w:r>
              <w:rPr/>
              <w:t xml:space="preserve"> (punti 1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b) Diploma di Scuola Secondaria di 2° Grad</w:t>
            </w:r>
            <w:r>
              <w:rPr/>
              <w:t>o  (punti 10 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c) Licenza media </w:t>
            </w:r>
            <w:r>
              <w:rPr/>
              <w:t>(punti 5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2° Criterio  Titoli Culturali - Professional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) Anzianità di servizio in Istituti scolastici statali </w:t>
            </w:r>
            <w:r>
              <w:rPr>
                <w:sz w:val="22"/>
                <w:szCs w:val="22"/>
              </w:rPr>
              <w:t>(punti 1 per ogni anno di  servizio per un max di 10 punti 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e) Permanenza senza soluzione di continuità nella scuola di attuale servizio (escluso l’anno in corso) </w:t>
            </w:r>
            <w:r>
              <w:rPr/>
              <w:t>(punti 0,5 per ogni anno, per un max di punti 5)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Indicare l’anno scolastico dal quale si presta servizio presso l’ITE Toniolo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f)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Pregresse esperienze  in Progetti PON:</w:t>
            </w:r>
            <w:r>
              <w:rPr/>
              <w:t xml:space="preserve"> 2 punti per ogni progetto, fino a max. punti 10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Indicare il titolo e l’anno scolastico di partecipazione al P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PUNT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Data, ……………………</w:t>
        <w:tab/>
        <w:tab/>
        <w:tab/>
        <w:tab/>
        <w:t>Firma ……………….………………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9:00Z</dcterms:created>
  <dc:creator>ITC "G. TONIOLO"</dc:creator>
  <dc:description/>
  <cp:keywords/>
  <dc:language>en-US</dc:language>
  <cp:lastModifiedBy>Domenico Ottavio Balta</cp:lastModifiedBy>
  <dcterms:modified xsi:type="dcterms:W3CDTF">2019-11-05T20:02:00Z</dcterms:modified>
  <cp:revision>12</cp:revision>
  <dc:subject/>
  <dc:title/>
</cp:coreProperties>
</file>