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85235</wp:posOffset>
                </wp:positionH>
                <wp:positionV relativeFrom="paragraph">
                  <wp:posOffset>-3244215</wp:posOffset>
                </wp:positionV>
                <wp:extent cx="7092950" cy="227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93080" cy="227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O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 w:bidi="ar-SA"/>
                              </w:rPr>
                              <w:t>20014-2020   “PER LA SCUOLA – COMPETENZE E AMBIENTI PER  L’APPRENDIMENTO FSE”I.T.E  Manfredonia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ff" stroked="t" o:allowincell="f" style="position:absolute;margin-left:-298.1pt;margin-top:-255.5pt;width:558.45pt;height:1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PO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it-IT" w:bidi="ar-SA"/>
                        </w:rPr>
                        <w:t>20014-2020   “PER LA SCUOLA – COMPETENZE E AMBIENTI PER  L’APPRENDIMENTO FSE”I.T.E  Manfredonia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Calibri" w:hAnsi="Calibri"/>
          <w:color w:val="000000"/>
          <w:sz w:val="20"/>
          <w:szCs w:val="20"/>
        </w:rPr>
        <w:t xml:space="preserve">Cognome e Nome Docente _______________________ Progetto: </w:t>
      </w:r>
      <w:r>
        <w:rPr>
          <w:rFonts w:cs="Calibri"/>
          <w:b/>
          <w:color w:val="000000"/>
          <w:spacing w:val="-3"/>
          <w:lang w:val="en-US" w:eastAsia="en-US"/>
        </w:rPr>
        <w:t xml:space="preserve">Educazione all’imprenditorialità 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pacing w:val="-3"/>
          <w:sz w:val="20"/>
          <w:szCs w:val="20"/>
          <w:lang w:val="en-US" w:eastAsia="en-US"/>
        </w:rPr>
        <w:t xml:space="preserve">                                                                                              </w:t>
      </w:r>
      <w:r>
        <w:rPr>
          <w:rFonts w:cs="Arial" w:ascii="Calibri" w:hAnsi="Calibri"/>
          <w:b/>
          <w:color w:val="000000"/>
          <w:sz w:val="20"/>
          <w:szCs w:val="20"/>
        </w:rPr>
        <w:t>10.2.5A-FSEPON-PU-2019-104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198"/>
        <w:gridCol w:w="940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2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Economia Aziendale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cente </w:t>
            </w:r>
            <w:r>
              <w:rPr>
                <w:rFonts w:cs="Calibri" w:ascii="Calibri" w:hAnsi="Calibri"/>
                <w:sz w:val="20"/>
                <w:szCs w:val="20"/>
              </w:rPr>
              <w:t>Madrelingua  (solo per i corsi di lingue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5 punti (punti 1 per docenza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 docenz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(punti 1 per certificazione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(punti 2 per certificazione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di lavoro libera professione/dipendente (escluse attività di insegnamento) nel settore di riferimento di ciascun progetto. (*servizio prestato in qualità di lavoratore dipendente/libero professionista)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 per anno solare fino a un max di punti 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4"/>
          <w:szCs w:val="4"/>
          <w:u w:val="single"/>
          <w:lang w:val="en-US" w:eastAsia="en-US"/>
        </w:rPr>
      </w:pPr>
      <w:r>
        <w:rPr>
          <w:rFonts w:cs="Calibri" w:ascii="Calibri" w:hAnsi="Calibri"/>
          <w:b/>
          <w:color w:val="000000"/>
          <w:sz w:val="4"/>
          <w:szCs w:val="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4825</wp:posOffset>
                </wp:positionH>
                <wp:positionV relativeFrom="paragraph">
                  <wp:posOffset>-2131695</wp:posOffset>
                </wp:positionV>
                <wp:extent cx="5925185" cy="227330"/>
                <wp:effectExtent l="5080" t="5080" r="762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25240" cy="227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O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 w:bidi="ar-SA"/>
                              </w:rPr>
                              <w:t xml:space="preserve">20014-2020   “PER LA SCUOLA – COMPETENZE E AMBIENTI PER  L’APPRENDIMENTO FSE”I.T.E  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239.75pt;margin-top:-167.9pt;width:466.5pt;height:1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PO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it-IT" w:bidi="ar-SA"/>
                        </w:rPr>
                        <w:t xml:space="preserve">20014-2020   “PER LA SCUOLA – COMPETENZE E AMBIENTI PER  L’APPRENDIMENTO FSE”I.T.E  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a scuola secondaria di 2°grado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i altri gradi di scuola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ell’Università servizio prestato per almeno 180 gg per a.s.- (pp.1 per anno scolastico); lettore di madre lingua (pp.1 per ogni anno scolastico/ anno accademico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5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e pregresse specifica in qualità di docente esperto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8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 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6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ricerca e/o sperimentazione nelle metodologie attive ed innovative della didattica nell’ambito delle discipline afferenti a ciascun progett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progettazione di percorsi formativi nell’ambito dei progetti POR, PON, IFTS e sull’Obbligo Formativ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servato alla commissio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alutazione da parte la commissione del progetto presentato (da 1 a 2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1209675"/>
          <wp:effectExtent l="0" t="0" r="0" b="0"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27:00Z</dcterms:created>
  <dc:creator>Leone Vincenzo</dc:creator>
  <dc:description/>
  <cp:keywords/>
  <dc:language>en-US</dc:language>
  <cp:lastModifiedBy>DSGA</cp:lastModifiedBy>
  <cp:lastPrinted>2012-10-02T09:11:00Z</cp:lastPrinted>
  <dcterms:modified xsi:type="dcterms:W3CDTF">2019-11-08T10:29:00Z</dcterms:modified>
  <cp:revision>14</cp:revision>
  <dc:subject/>
  <dc:title>Cognome………………………… Nome ………………………</dc:title>
</cp:coreProperties>
</file>