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>Cognome e Nome Docente _______________________    Progetto: A SCUOLA CON SUCCESSO 10.2.2A-FSEPON-PU-2019-298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0 BI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4945</wp:posOffset>
                </wp:positionH>
                <wp:positionV relativeFrom="paragraph">
                  <wp:posOffset>-1822450</wp:posOffset>
                </wp:positionV>
                <wp:extent cx="5306060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0604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15.35pt;margin-top:-143.55pt;width:417.7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carichi di progettazione di piani POR, PON FSE, FESR.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i 4 fino a un max di punti 20 (</w:t>
            </w:r>
            <w:r>
              <w:rPr>
                <w:rFonts w:cs="Arial" w:ascii="Calibri" w:hAnsi="Calibri"/>
                <w:color w:val="000000"/>
              </w:rPr>
              <w:t>Facilitatore, Referente per la Valutazione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19-11-16T10:36:00Z</dcterms:modified>
  <cp:revision>18</cp:revision>
  <dc:subject/>
  <dc:title>Cognome………………………… Nome ………………………</dc:title>
</cp:coreProperties>
</file>