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117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5 bis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ESPERTO MADRE LINGUA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cente Esperto Madre Lingua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CODICE 10.2.2A – FSEPON-PU-2019-298 , di cui al bando del Dirigente scolastico Prot. n._____ del __________ dal seguente titolo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titolo del cors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Espert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gli esperti (all.10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posta progettuale (all.9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omenico Ottavio Balta</cp:lastModifiedBy>
  <cp:lastPrinted>2017-11-03T10:36:00Z</cp:lastPrinted>
  <dcterms:modified xsi:type="dcterms:W3CDTF">2019-11-12T19:33:00Z</dcterms:modified>
  <cp:revision>17</cp:revision>
  <dc:subject/>
  <dc:title>Percorso formatico C1</dc:title>
</cp:coreProperties>
</file>