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>Cognome e Nome Docente _____________________Progetto:  A SCUOLA CON SUCCESSO 10.2.2A-FSEPON-PU-2019-298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TUTOR A SCUOLA CON SUCCESSO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1425</wp:posOffset>
                </wp:positionH>
                <wp:positionV relativeFrom="paragraph">
                  <wp:posOffset>-1598295</wp:posOffset>
                </wp:positionV>
                <wp:extent cx="4858385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856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97.75pt;margin-top:-125.9pt;width:382.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omenico Ottavio Balta</cp:lastModifiedBy>
  <cp:lastPrinted>2012-10-02T09:11:00Z</cp:lastPrinted>
  <dcterms:modified xsi:type="dcterms:W3CDTF">2019-11-05T20:15:00Z</dcterms:modified>
  <cp:revision>16</cp:revision>
  <dc:subject/>
  <dc:title>Cognome………………………… Nome ………………………</dc:title>
</cp:coreProperties>
</file>