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5235</wp:posOffset>
                </wp:positionH>
                <wp:positionV relativeFrom="paragraph">
                  <wp:posOffset>-3244215</wp:posOffset>
                </wp:positionV>
                <wp:extent cx="7092950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9308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8.1pt;margin-top:-255.5pt;width:558.4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Progetto: 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198"/>
        <w:gridCol w:w="940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Matematica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 docen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4825</wp:posOffset>
                </wp:positionH>
                <wp:positionV relativeFrom="paragraph">
                  <wp:posOffset>-2131695</wp:posOffset>
                </wp:positionV>
                <wp:extent cx="5925185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2524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39.75pt;margin-top:-167.9pt;width:466.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la commissione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Sergio</cp:lastModifiedBy>
  <cp:lastPrinted>2012-10-02T09:11:00Z</cp:lastPrinted>
  <dcterms:modified xsi:type="dcterms:W3CDTF">2019-10-30T18:07:00Z</dcterms:modified>
  <cp:revision>13</cp:revision>
  <dc:subject/>
  <dc:title>Cognome………………………… Nome ………………………</dc:title>
</cp:coreProperties>
</file>