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2258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3305" cy="120967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30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3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TUTOR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T.E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E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essere ammesso/a alla procedura dì selezione in qualità TUTOR </w:t>
            </w:r>
            <w:r>
              <w:rPr>
                <w:b/>
                <w:bCs/>
                <w:sz w:val="20"/>
                <w:szCs w:val="20"/>
              </w:rPr>
              <w:t xml:space="preserve"> del Percorso formativo </w:t>
            </w:r>
            <w:r>
              <w:rPr>
                <w:sz w:val="20"/>
                <w:szCs w:val="20"/>
              </w:rPr>
              <w:t xml:space="preserve">del progetto PON 2014-2020 “CODICE </w:t>
            </w:r>
            <w:r>
              <w:rPr>
                <w:b/>
                <w:bCs/>
                <w:color w:val="000000"/>
                <w:sz w:val="20"/>
                <w:szCs w:val="20"/>
              </w:rPr>
              <w:t>10.2.2A-FSEPON-PU-2019-298 “A scuola con successo”</w:t>
            </w:r>
            <w:r>
              <w:rPr>
                <w:sz w:val="20"/>
                <w:szCs w:val="20"/>
              </w:rPr>
              <w:t>, di cui al bando del Dirigente scolastico Prot. n._____       del __________     dal seguente titolo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(titolo del corso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 Tutor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autorizzare il dirigente scolastico a leggere e rendere pubblico il proprio curriculum vitae e la propria scheda valutazione titoli nella seduta del collegio dei docenti in cui si procederà alla designazione e nomina del personale incaricato dei PON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i Tutor (all.4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Sergio</cp:lastModifiedBy>
  <cp:lastPrinted>2019-02-25T13:38:00Z</cp:lastPrinted>
  <dcterms:modified xsi:type="dcterms:W3CDTF">2019-10-30T17:31:00Z</dcterms:modified>
  <cp:revision>21</cp:revision>
  <dc:subject/>
  <dc:title>Percorso formatico C1</dc:title>
</cp:coreProperties>
</file>