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8537"/>
        <w:gridCol w:w="11"/>
      </w:tblGrid>
      <w:tr>
        <w:trPr>
          <w:trHeight w:val="2117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23305" cy="1209675"/>
                  <wp:effectExtent l="0" t="0" r="0" b="0"/>
                  <wp:docPr id="1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330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45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u w:val="single"/>
              </w:rPr>
              <w:t>Allegato N.1</w:t>
            </w:r>
            <w:r>
              <w:rPr>
                <w:b/>
                <w:bCs/>
              </w:rPr>
              <w:t xml:space="preserve"> Modello di domand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ANDA DI PARTECIPAZIONE ALLA SELEZIONE DI ASSISTENTE AMMINISTRATIVO, ASSISTENTE TECNICO E COLLABORATORE SCOLASTICO</w:t>
            </w:r>
          </w:p>
          <w:p>
            <w:pPr>
              <w:pStyle w:val="Normal"/>
              <w:autoSpaceDE w:val="false"/>
              <w:ind w:left="35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 DIRIGENTE SCOLASTICO</w:t>
            </w:r>
          </w:p>
          <w:p>
            <w:pPr>
              <w:pStyle w:val="Normal"/>
              <w:autoSpaceDE w:val="false"/>
              <w:ind w:left="4248" w:firstLine="70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DELL’I.T.E. “G. TONIOLO” MANFREDONIA</w:t>
            </w:r>
          </w:p>
        </w:tc>
      </w:tr>
      <w:tr>
        <w:trPr>
          <w:trHeight w:val="819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/La Sottoscritto  _______________________________________________ , in qualità di esperto nel settore ________________   ______________________________________________________________________________________, come risulta dal curriculum vitae sottoscritto allegato alla presente, presa visione del bando di selezione pubblicato dall’I.T.E. “G. TONIOLO” di Manfredonia 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_ _ /_ _ / _ _ _ _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ittà                                                                                             Prov.  </w:t>
            </w:r>
          </w:p>
        </w:tc>
      </w:tr>
      <w:tr>
        <w:trPr>
          <w:trHeight w:val="27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ia                                                 n°      Città                                               Prov.           CAP</w:t>
            </w:r>
          </w:p>
        </w:tc>
      </w:tr>
      <w:tr>
        <w:trPr>
          <w:trHeight w:val="31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e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43815</wp:posOffset>
                      </wp:positionV>
                      <wp:extent cx="3706495" cy="15367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6560" cy="153720"/>
                                <a:chOff x="0" y="0"/>
                                <a:chExt cx="3706560" cy="15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52920" y="432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35pt;margin-top:3.45pt;width:291.8pt;height:12.05pt" coordorigin="907,69" coordsize="5836,241">
                      <v:group id="shape_0" style="position:absolute;left:907;top:69;width:2918;height:234">
                        <v:group id="shape_0" style="position:absolute;left:907;top:69;width:1459;height:233">
                          <v:group id="shape_0" style="position:absolute;left:907;top:69;width:730;height:226">
                            <v:group id="shape_0" style="position:absolute;left:907;top:69;width:364;height:226">
                              <v:line id="shape_0" from="907,69" to="90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272;top:69;width:365;height:226"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37,69" to="163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637;top:75;width:729;height:226">
                            <v:group id="shape_0" style="position:absolute;left:1637;top:75;width:364;height:226">
                              <v:line id="shape_0" from="1637,75" to="163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002;top:75;width:364;height:226"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67,75" to="236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366;top:71;width:1458;height:231">
                          <v:group id="shape_0" style="position:absolute;left:2366;top:71;width:729;height:226">
                            <v:group id="shape_0" style="position:absolute;left:2366;top:71;width:364;height:226">
                              <v:line id="shape_0" from="2366,71" to="236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731;top:71;width:364;height:226"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096,71" to="309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3096;top:77;width:729;height:226">
                            <v:group id="shape_0" style="position:absolute;left:3096;top:77;width:364;height:226">
                              <v:line id="shape_0" from="3096,77" to="309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461;top:77;width:364;height:226"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26,77" to="382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3825;top:76;width:2918;height:234">
                        <v:group id="shape_0" style="position:absolute;left:3825;top:76;width:1459;height:232">
                          <v:group id="shape_0" style="position:absolute;left:3825;top:76;width:729;height:226">
                            <v:group id="shape_0" style="position:absolute;left:3825;top:76;width:364;height:226">
                              <v:line id="shape_0" from="3825,76" to="382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190;top:76;width:364;height:226"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555,76" to="455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4555;top:82;width:729;height:226">
                            <v:group id="shape_0" style="position:absolute;left:4555;top:82;width:364;height:226">
                              <v:line id="shape_0" from="4555,82" to="455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920;top:82;width:364;height:226"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285,82" to="528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284;top:78;width:1458;height:232">
                          <v:group id="shape_0" style="position:absolute;left:5284;top:78;width:729;height:226">
                            <v:group id="shape_0" style="position:absolute;left:5284;top:78;width:364;height:226">
                              <v:line id="shape_0" from="5284,78" to="528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49;top:78;width:364;height:226"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014,78" to="601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6014;top:84;width:729;height:226">
                            <v:group id="shape_0" style="position:absolute;left:6014;top:84;width:364;height:226">
                              <v:line id="shape_0" from="6014,84" to="601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379;top:84;width:364;height:226"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744,84" to="674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6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piti telefonici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tazione:                                     Cellulare:</w:t>
            </w:r>
          </w:p>
        </w:tc>
      </w:tr>
      <w:tr>
        <w:trPr>
          <w:trHeight w:val="16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iploma, laurea, altro)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…………………………………… di……………………………………………… conseguito presso……………………………… il ………………. con la votazione di ………………………….</w:t>
            </w:r>
          </w:p>
        </w:tc>
      </w:tr>
      <w:tr>
        <w:trPr>
          <w:trHeight w:val="26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EDE</w:t>
            </w:r>
          </w:p>
          <w:p>
            <w:pPr>
              <w:pStyle w:val="Default"/>
              <w:spacing w:lineRule="atLeast" w:line="2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ammesso/a alla procedura dì selezione in qualità </w:t>
            </w:r>
            <w:r>
              <w:rPr/>
              <w:t>Ass.te Amm.vo/Ass.te Tecnico e Coll.</w:t>
            </w:r>
          </w:p>
          <w:p>
            <w:pPr>
              <w:pStyle w:val="Default"/>
              <w:spacing w:lineRule="atLeast" w:line="220"/>
              <w:ind w:left="5664" w:firstLine="70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(cancellare le voci che non interessano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el Percorso formativ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l progetto PON 2014-2020 “</w:t>
            </w:r>
            <w:r>
              <w:rPr>
                <w:b/>
                <w:sz w:val="16"/>
                <w:szCs w:val="16"/>
              </w:rPr>
              <w:t>PER LA SCUOLA – COMPETENZE E AMBIENTI PER  L’APPRENDIMENTO F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” CODICE </w:t>
            </w:r>
            <w:r>
              <w:rPr>
                <w:b/>
                <w:spacing w:val="-3"/>
                <w:sz w:val="20"/>
                <w:szCs w:val="20"/>
                <w:lang w:val="en-US" w:eastAsia="en-US"/>
              </w:rPr>
              <w:t>10.2.2A-FSEPON-PU-2019-29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di cui al bando del Dirigente scolastico Prot. n._____       del __________     dal seguente titolo: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tal fine dichiara: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in possesso di certificata competenza e/o esperienza professionale maturata nel </w:t>
            </w:r>
          </w:p>
          <w:p>
            <w:pPr>
              <w:pStyle w:val="Default"/>
              <w:ind w:firstLine="7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ttore richiesto, prima della pubblicazione del presente band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avere condanne penali né procedimenti penali in cors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essere stato destituito da Pubbliche Amministrazioni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essere in regola con gli obblighi di legge in materia fiscale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etenze informatiche e relazionali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rovata e documentata esperienza di docenza nei settori di attività previsti e nella fascia di età dei destinatari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inoltre a rispettare i compiti connessi alla figura dell’ATA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ad accettare gli orari delle lezioni proposti dalla scuola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le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Griglia per la valutazione ATA (all.2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Fotocopia del documento di identificazione valido.</w:t>
            </w:r>
          </w:p>
          <w:p>
            <w:pPr>
              <w:pStyle w:val="Defaul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  <w:tr>
        <w:trPr>
          <w:trHeight w:val="159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ICHIARAZIONE SOSTITUTIVA DELLE CERTIFICAZION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art. 46 e 47 del d.p.r. n. 445/2000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sapevole delle sanzioni penali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l caso d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chiarazioni non veritiere, di formazione o uso di atti falsi, richiamate dall’art. 76 del DPR 445/2000, dichiaro che quanto sopra corrisponde a verità. Ai sensi del D.Lgs 196/2003 dichiaro, altresì di essere informato che i dati raccolti saranno trattati anche con strumenti informatici, esclusivamente nell'ambito del procedimento per il quale la presente dichiarazione viene resa e che al riguardo competono al sottoscritto tutti i diritti previsti dall'art. 7 della medesima legge”.</w:t>
            </w:r>
          </w:p>
          <w:p>
            <w:pPr>
              <w:pStyle w:val="Defaul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w="11906" w:h="16838"/>
      <w:pgMar w:left="1134" w:right="87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color w:val="008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Cs/>
      <w:color w:val="FF660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260" w:after="260"/>
      <w:textAlignment w:val="baseline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olor w:val="00808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color w:val="000080"/>
      <w:sz w:val="8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ascii="Tahoma" w:hAnsi="Tahoma" w:cs="Tahoma"/>
      <w:b/>
      <w:color w:val="008080"/>
      <w:sz w:val="36"/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Grame">
    <w:name w:val="gram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6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i/>
      <w:color w:val="00808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exact" w:line="220"/>
      <w:ind w:left="240" w:hanging="240"/>
      <w:jc w:val="both"/>
    </w:pPr>
    <w:rPr>
      <w:sz w:val="18"/>
      <w:szCs w:val="18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color w:val="008080"/>
      <w:sz w:val="32"/>
    </w:rPr>
  </w:style>
  <w:style w:type="paragraph" w:styleId="WWHeading7">
    <w:name w:val="WW-Heading 7"/>
    <w:basedOn w:val="Normal"/>
    <w:next w:val="Normal"/>
    <w:qFormat/>
    <w:pPr>
      <w:keepNext w:val="true"/>
      <w:widowControl w:val="false"/>
      <w:autoSpaceDE w:val="false"/>
      <w:ind w:right="5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7:24:00Z</dcterms:created>
  <dc:creator>..</dc:creator>
  <dc:description/>
  <cp:keywords/>
  <dc:language>en-US</dc:language>
  <cp:lastModifiedBy>DSGA</cp:lastModifiedBy>
  <cp:lastPrinted>2017-11-03T10:16:00Z</cp:lastPrinted>
  <dcterms:modified xsi:type="dcterms:W3CDTF">2019-10-31T09:56:00Z</dcterms:modified>
  <cp:revision>12</cp:revision>
  <dc:subject/>
  <dc:title>Percorso formatico C1</dc:title>
</cp:coreProperties>
</file>