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  <w:color w:val="000000"/>
          <w:sz w:val="20"/>
          <w:szCs w:val="20"/>
        </w:rPr>
        <w:t>Cognome e Nome Esperto_______________________                                                        Titolo Progetto: SI VA’ IN SCEN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1095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4"/>
        <w:gridCol w:w="1653"/>
        <w:gridCol w:w="895"/>
        <w:gridCol w:w="895"/>
      </w:tblGrid>
      <w:tr>
        <w:trPr>
          <w:trHeight w:val="47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1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Esperto Regista</w:t>
              <w:br/>
              <w:t>Da compilare nella parte riservata al candidato</w:t>
            </w:r>
          </w:p>
        </w:tc>
        <w:tc>
          <w:tcPr>
            <w:tcW w:w="3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37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i di specializzazione e/o Master nell’ambito specifico per il quale si concorre. Punti 10 per ogni titolo fino a un massimo di 20 punti</w:t>
            </w:r>
          </w:p>
          <w:p>
            <w:pPr>
              <w:pStyle w:val="Normal"/>
              <w:spacing w:lineRule="exact" w:line="22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ertificazione bas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258" w:hanging="25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artecipazione a concorsi a premio nazionali </w:t>
            </w:r>
            <w:r>
              <w:rPr>
                <w:rFonts w:cs="Calibri" w:ascii="Calibri" w:hAnsi="Calibri"/>
                <w:sz w:val="20"/>
                <w:szCs w:val="20"/>
              </w:rPr>
              <w:t>nell’ambito tematico specifico per il quale si concorre (pt. 5 per ogni incarico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258" w:hanging="25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e/o sperimentazione nelle metodologie attive ed innovative della didattica </w:t>
            </w:r>
            <w:r>
              <w:rPr>
                <w:rFonts w:cs="Calibri" w:ascii="Calibri" w:hAnsi="Calibri"/>
                <w:sz w:val="20"/>
                <w:szCs w:val="20"/>
              </w:rPr>
              <w:t>nell’ambito tematico specifico per il quale si concorre (pt. 2 per ogni incarico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x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258" w:hanging="25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ealizzazione di lungometraggi superiori a 60 minuti destinati alla partecipazione a concorsi nazionali e/o alla diffusione in circuiti cinematografici e/o televisivi e/o piattaforme streaming (punti 5 per ogni lungometraggio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x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258" w:hanging="25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zazione di cortometraggi e mediometraggi fino a 60 minuti destinati alla partecipazione a concorsi nazionali e/o alla diffusione in circuiti cinematografici e/o televisivi e/o piattaforme streaming (punti 4 per ogni lungometraggio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x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lutazione del progetto presentat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alutazione da parte della commissione (da 1 a 50 punti).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riginalità e innovatività della proposta progettual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x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1472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780</wp:posOffset>
          </wp:positionH>
          <wp:positionV relativeFrom="paragraph">
            <wp:posOffset>175260</wp:posOffset>
          </wp:positionV>
          <wp:extent cx="6673850" cy="671830"/>
          <wp:effectExtent l="0" t="0" r="0" b="0"/>
          <wp:wrapTight wrapText="bothSides">
            <wp:wrapPolygon edited="0">
              <wp:start x="-25" y="0"/>
              <wp:lineTo x="-25" y="21322"/>
              <wp:lineTo x="21600" y="21322"/>
              <wp:lineTo x="21600" y="0"/>
              <wp:lineTo x="-25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73850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52:00Z</dcterms:created>
  <dc:creator>Leone Vincenzo</dc:creator>
  <dc:description/>
  <cp:keywords/>
  <dc:language>en-US</dc:language>
  <cp:lastModifiedBy>Sergio</cp:lastModifiedBy>
  <cp:lastPrinted>2019-02-27T12:39:00Z</cp:lastPrinted>
  <dcterms:modified xsi:type="dcterms:W3CDTF">2019-10-30T18:38:00Z</dcterms:modified>
  <cp:revision>9</cp:revision>
  <dc:subject/>
  <dc:title>Cognome………………………… Nome ………………………</dc:title>
</cp:coreProperties>
</file>