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ognome e Nome Docente__________________________ Titolo Progetto:  CERTIFICAZIONE LINGUISTICA PET CAMBRIDGE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ab/>
        <w:t>CERTIFICAZIONE LINGUISTICA DELF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Madre Lingua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chiarazio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itoli di access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seguiti nel paese straniero con insegnamento dei percorsi formativi in lingua inglese (per il modulo di inglese) e in lingua francese (per il modulo di francese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imo titolo di studio: Licenza elementare o titolo corrispondente conseguito in……………………………………………………………………..presso (istituzione scolastica) ……………………………………………………………….……………………………………………….….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condo titolo di studio: Diploma scuola secondaria di primo grado o titolo corrispondente in…………………………………………..presso (istituzione scolastica) ……………………………………………………………….……………………………………………….….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zo titolo di studio: Diploma scuola secondaria di secondo grado o titolo corrispondente conseguito in………………………………………………………..……..presso (istituzione scolastica) ……………………………………………………..…………..………….….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aurea triennale o titolo corrispondente conseguito in …………………..……………… presso (Università) …………………………………………………………………………………….….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titolo corrispondente conseguito in ……………………………… presso (Università) …………………………………………………………………………………….…..;</w:t>
            </w:r>
          </w:p>
          <w:p>
            <w:pPr>
              <w:pStyle w:val="Normal"/>
              <w:spacing w:lineRule="exact" w:line="22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5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a formative nell’ambito di progetti in lingua madre della durata di almeno 20 ore (es. progetti PON FSE, POR, IFTS, OBBLIGO FORMATIVO ecc.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5 per ogni progetto fino a un max di punti 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utazione del progetto presenta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tazione da parte della commissione del progetto presentato (da 1 a 5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riginalità e innovatività della proposta progettuale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DSGA</cp:lastModifiedBy>
  <cp:lastPrinted>2012-10-02T09:11:00Z</cp:lastPrinted>
  <dcterms:modified xsi:type="dcterms:W3CDTF">2019-10-31T08:12:00Z</dcterms:modified>
  <cp:revision>3</cp:revision>
  <dc:subject/>
  <dc:title>Cognome………………………… Nome ………………………</dc:title>
</cp:coreProperties>
</file>