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1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 “Si và in scena”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C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CODICE 10.2.2A – FSEPON-PU-2019-298 , di cui al bando del Dirigente scolastico Prot. n._____ del __________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gli esperti (all.12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9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0:36:00Z</cp:lastPrinted>
  <dcterms:modified xsi:type="dcterms:W3CDTF">2019-11-12T18:18:00Z</dcterms:modified>
  <cp:revision>16</cp:revision>
  <dc:subject/>
  <dc:title>Percorso formatico C1</dc:title>
</cp:coreProperties>
</file>