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55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58310" cy="9042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Hlk115281532"/>
            <w:r>
              <w:rPr>
                <w:lang w:val="en-US" w:eastAsia="en-US"/>
              </w:rPr>
              <w:drawing>
                <wp:inline distT="0" distB="0" distL="0" distR="0">
                  <wp:extent cx="2237105" cy="970915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1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FACILITATORE E REFERENTE PER LA VALUTAZIONE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Facilitatore/Referente per la Valutazio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progetto PON </w:t>
            </w:r>
            <w:r>
              <w:rPr>
                <w:rFonts w:cs="Calibri"/>
              </w:rPr>
              <w:t>“</w:t>
            </w:r>
            <w:r>
              <w:rPr>
                <w:rFonts w:cs="Calibri"/>
                <w:b/>
                <w:bCs/>
              </w:rPr>
              <w:t xml:space="preserve">Scuola di Apprendimento Aggregazione e Socialità” 10.1.1A-FDRPOC-PU-2022-27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cui al bando del Dirigente scolastico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Barrare la casella di interesse)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FACILITATORE            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REFERENTE PER LA VALUTAZION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Facilitatore e/o Referente per la valutazio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del Facilitatore e/o Referente per la valutazione (all.1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19-02-27T13:25:00Z</cp:lastPrinted>
  <dcterms:modified xsi:type="dcterms:W3CDTF">2022-09-30T10:27:00Z</dcterms:modified>
  <cp:revision>23</cp:revision>
  <dc:subject/>
  <dc:title>Percorso formatico C1</dc:title>
</cp:coreProperties>
</file>