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Progetto: </w:t>
            </w:r>
            <w:r>
              <w:rPr>
                <w:rFonts w:cs="Calibri"/>
                <w:color w:val="000000"/>
                <w:spacing w:val="-3"/>
                <w:sz w:val="20"/>
                <w:szCs w:val="20"/>
                <w:lang w:val="en-US" w:eastAsia="en-US"/>
              </w:rPr>
              <w:t>“</w:t>
            </w:r>
            <w:r>
              <w:rPr>
                <w:rFonts w:cs="Calibri"/>
                <w:b/>
                <w:bCs/>
                <w:sz w:val="20"/>
                <w:szCs w:val="20"/>
              </w:rPr>
              <w:t>Scuola di Apprendimento Aggregazione e Socialità” 10.1.1A-FDRPOC-PU-2022-27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IOCHI DI LOGIC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a di lavoro libera professione/dipendente in qualità di formatore nel settore dei giochi di logica e del problem solving, e attuazione di progetti nazionali e/o scolastici finalizzati alla conduzione di ambienti di apprendimento che prevedono l’impiego di metodologie didatiche funzionali all’apprendimento tramite “Giochi di Logica” e “Problem Soving”. Punti 2 per anno solare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 settore di pertinenza (Giochi di Logica) nell’ambito dei progetti PO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 GO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 GOP del progetto presentato (da 1 a 4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3875405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87540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15281532"/>
    <w:r>
      <w:rPr>
        <w:lang w:val="en-US" w:eastAsia="en-US"/>
      </w:rPr>
      <w:drawing>
        <wp:inline distT="0" distB="0" distL="0" distR="0">
          <wp:extent cx="2421255" cy="105727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2-09-30T15:23:00Z</dcterms:modified>
  <cp:revision>24</cp:revision>
  <dc:subject/>
  <dc:title>Cognome………………………… Nome ………………………</dc:title>
</cp:coreProperties>
</file>