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Cognome e Nome Docente _______________________ Titolo Progetto:  </w:t>
            </w:r>
            <w:r>
              <w:rPr>
                <w:rFonts w:cs="Calibri" w:ascii="Calibri" w:hAnsi="Calibri"/>
                <w:b/>
              </w:rPr>
              <w:t>Scuola di Apprendimento Aggregazione e Socialità</w:t>
            </w:r>
            <w:r>
              <w:rPr>
                <w:rFonts w:cs="Calibri" w:ascii="Calibri" w:hAnsi="Calibri"/>
              </w:rPr>
              <w:t xml:space="preserve">” </w:t>
            </w:r>
            <w:r>
              <w:rPr>
                <w:rFonts w:cs="Calibri" w:ascii="Calibri" w:hAnsi="Calibri"/>
                <w:b/>
              </w:rPr>
              <w:t>10.1.1A-FDRPOC-PU-2022-27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llegato 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UOLA CON LA VEL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fino a un massimo di 05 punti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fino a un massimo di 06 punti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 – settore di riferi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e di istruttore di vela: punti 5 per ogni esperienza di durata almeno biennale (ogni due anni di esperienza punti 5)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ponibilità di imbarcazioni da destinare all’attività formativa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 - docenz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a scuola secondaria di 2°grado - servizio prestato per almeno 180 gg per a.s.- (pp.1 per anno scolastico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’ambito di altri gradi di scuola - servizio prestato per almeno 180 gg per a.s. (pp.1 per anno scolastico);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ervato al GO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Valutazione da parte del GOP del progetto presentato (da 1 a 4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originalità e innovatività della proposta progettuale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4021455" cy="1057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02145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115281532"/>
    <w:r>
      <w:rPr>
        <w:lang w:val="en-US" w:eastAsia="en-US"/>
      </w:rPr>
      <w:drawing>
        <wp:inline distT="0" distB="0" distL="0" distR="0">
          <wp:extent cx="2421255" cy="98044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125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1:00Z</dcterms:created>
  <dc:creator>Leone Vincenzo</dc:creator>
  <dc:description/>
  <cp:keywords/>
  <dc:language>en-US</dc:language>
  <cp:lastModifiedBy>Hp</cp:lastModifiedBy>
  <cp:lastPrinted>2022-09-30T16:27:00Z</cp:lastPrinted>
  <dcterms:modified xsi:type="dcterms:W3CDTF">2022-09-30T15:19:00Z</dcterms:modified>
  <cp:revision>21</cp:revision>
  <dc:subject/>
  <dc:title>Cognome………………………… Nome ………………………</dc:title>
</cp:coreProperties>
</file>